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 xml:space="preserve">éòÆÁ» ÁÅè¹ÇéÕ åÕéÆÕ» çÅ ÇÂÃå¶îÅñ Õð Õ¶ ôÅÇÂç å¹ÃÄ ð¯î ç¶ ÁÅÕÅð çÅ ôÇÔð ÇÂ¾Õ Ççé </w:t>
      </w:r>
      <w:r>
        <w:rPr>
          <w:rFonts w:cs="Satluj" w:ascii="Satluj" w:hAnsi="Satluj"/>
          <w:lang w:val="en-US"/>
        </w:rPr>
        <w:t>Ó</w:t>
      </w:r>
      <w:r>
        <w:rPr>
          <w:rFonts w:cs="Satluj" w:ascii="Satluj" w:hAnsi="Satluj"/>
        </w:rPr>
        <w:t xml:space="preserve">Ú </w:t>
      </w:r>
      <w:r>
        <w:rPr>
          <w:rFonts w:cs="Satluj" w:ascii="Satluj" w:hAnsi="Satluj"/>
          <w:lang w:val="en-US"/>
        </w:rPr>
        <w:t>Ô</w:t>
      </w:r>
      <w:r>
        <w:rPr>
          <w:rFonts w:cs="Satluj" w:ascii="Satluj" w:hAnsi="Satluj"/>
        </w:rPr>
        <w:t>Æ Öó·Å Õð ÃÕç¶ Ô¯¢ å¹ÔÅù Õ¶òñ ÚÅÔÆçÆÁ» Ô¯ä×ÆÁ» êÇÔñ» å¯º ÇéðÇîå ìÔ¹å ÃÅðÆÁ» ÇÂîÅðå» Áå¶ ÇÂ¾Õ ìÅõÈìÆ Ã¿×Çáå àÆî ÇÜÔóÆ À°é·» ù ÇÂ¾Õ ÃÔÆ åðåÆì ÓÚ Ü¯ó ÃÕ¶¢ å°ÔÅâÅ À°Ô ôÇÔð, êð, íòé ÇéðîÅä ÕñÅ ç¶ îÔÅé ôÅÔÕÅð» ÓÚ Õç¶ òÆ éÔÆº Ç×ÇäÁÅ ÜÅò¶×Å¢ Ã¾ÚÆ ÃçÆòÆ õÈìÃÈðåÆ Ü» ÕÆîå òÅñÆÁ» ÚÆ÷» ù ðÚä ÓÚ Á¼Ü òÆ úéÅ ÔÆ Ãî» ñ¾×çË ÇÜ¿éÅ Ôî¶ôÅ ñ¾Ç×ÁÅ ÕðçÅ ÃÆ¢ å¹ÔÅâÆ ÇçñÚÃêÆ Õ¯ÂÆ îÔ»é×ð À°ÃÅðä ÓÚ íÅò¶º éÅ Ô¯ò¶, êð å¹ÃÄ Õ¯ÂÆ ò¾âÆ ôËÁ Öó·Æ Õðé çÆ ÕÅÔñ ÓÚ ÷ð±ð Ô¯¢ À°Ã ñÂÆ å¹ÔÅù ô½ðà Õ¼à òÅñÅ Õ¯ÂÆ ÁÇÜÔÅ Ü¹×Åó ñóÅÀ°ä çÆ ñ¯ó þ ÇÜÃ ÓÚ Õ¹ÁÅÇñàÆ éÅñ æ¯ó·Å ÃîÞ½åÅ ÕðéÅ êË ÃÕçË¢ êð ÇÂÃ òÕå Ü¯ ñ¯óÄçË, À°Ô þ ÇÂ¾Õ î¹éÅÇÃì Ô¾ñ éÅ ÇÕ ÕÅÔñ ÓÚ ÕÆåÆ ×ÂÆ â¿× àêÅÀ± î¹ð¾îå¢ ÇÂÔ ÁÃ¹ÇòèÅÜéÕ Ô¯ ÃÕçË, êð ÇÂ¾Õ òÅð Üç¯º å¹ÃÄ ÇÂÃ ÇçôÅ ÓÚ æ¯ó·Å Ô¯ð Á¼×¶ ò¼è ×Â¶, å¹ÃÄ ÇÂÃ ×¾ñ ñÂÆ êðÃ¿é Ô¯ò¯×¶ ÇÕ å¹ÃÄ ÃîÞ½åÅ Õðé ç¶ ñÅñÚ ÓÚ éÔÄ øÃ¶¢ Ü¶Õð ÜÈÁÅ Ö¶âäÅ ÔÆ ÔË å» çÅÁ Ôî¶ôÅ ÇìÔåðÆé ôËÁ Óå¶ ñ×Åú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ç¶ ÕçÅÂÄ, ÁÅÃîÅé ÃÅù Õ¯ÂÆ ìÔ¹å ÔÆ õÅÃ òðçÅé ìõô Çç¿çË¢ À°Ô ÃÅù Ç÷¿ç×Æ çÆ Ö¶â ÓÚ ÇÜ¾å ç¶ åÜðì¶ çÅ ÃòÅç ÚÖä Çç¿çË Ü» ÁÇÜÔÅ îÇÔÃÈÃ Õðé çÆ ÇÂÜÅ÷å Çç¿çË, íÅò¶º ÁÅð÷Æ å½ð Óå¶ ÔÆ ÃÔÆ, ÇÜò¶º ÁÃÄ ÁÅêäÆÁ» ÃÅðÆÁ» î¹ôÇÕñ» å¯º À°µêð À°µá Ú¹¾Õ¶ Ô» Áå¶ ÜÆä çÅ ÇÂ¾Õ ÁÇÜÔÅ ã¿× ñ¾í ÇñÁË ÇÜÔóÅ ÃÅù î¹Õ¿îñ ðÈê ÓÚ åéÅÁ ðÇÔå ðÇÔä çÆ ÇÂÜÅ÷å ç¶ò¶×Å¢ ñÅ÷îÆ þ ÇÕ ÇÕå¯º éÅ ÇÕå¯, Õ¯ÂÆ éÅ Õ¯ÂÆ, ÁÇÜÔÆ ôËÁ òÆ ÁÅ ÜÅò¶×Æ ÇÜÔóÆ å¹ÔÅâ¶ À°Ã ì¹ñì¹ñ¶ ù ø¯ó ç¶ò¶×Æ¢ êð ÇÂÔ ò¶ñÅ ÁÅêäÆ åÅÕå ÇÂÔ Ã¯Úä ÓÚ ÷ÅÇÂÁÅ Õðé çÅ éÔÄ ÇÕ À°Ô ÇÕÔóÆ ÚÆ÷ Ô¯ò¶×Æ Áå¶ Õç¯º ÁÅò¶×Æ¢ ÁÅêä¶ î½Ü±çÅ õÅÃ êñ ù ì¯Ú¯ Áå¶ ÁÃèÅðä å½ð Óå¶ ôÅéçÅð òÕå ×¹÷Åðé ñÂÆ ÇåÁÅð ðÔ¯!</w:t>
      </w:r>
    </w:p>
    <w:p>
      <w:pPr>
        <w:pStyle w:val="TextBody"/>
        <w:rPr/>
      </w:pPr>
      <w:r>
        <w:rPr>
          <w:rFonts w:cs="Satluj" w:ascii="Satluj" w:hAnsi="Satluj"/>
        </w:rPr>
        <w:t xml:space="preserve">ÕñêéÅ Õð¯ ÇÕ õ¹ôÆ Õ¯ÂÆ ÃæÅé, Õ¯ÂÆ Ü×·Å þ; Ü¶ ÚÅÔ¯ å» î³é ñú ÇÕ À°Ô ÇÂ¾Õ ôÇÔð ÔË¢ ìÔ¹å ÃÅðÆÁ» ò¾Ö¯ ò¾ÖðÆÁ» ÃóÕ» À°Ã åÕ ñË Ü»çÆÁ» Ôé, êð ÇÂ¾Õ òÅð Üç¯º å¹ÃÄ À°µæ¶ êÔ¹¿Ú Ü»ç¶ Ô¯, ÇÂÃ éÅñ ÇìñÕ¹ñ òÆ Õ¯ÂÆ øðÕ éÔÄ êËºçÅ ÇÕ À°µæ¶ Á¼êóé ñÂÆ å¹ÃÄ ÇÕÔóÅ ðÃåÅ ÇñÁÅ ÃÆ¢ Ô» Ü¶Õð å¹ÃÄ ÇÕÃ¶ ÁÇÜÔ¶ í°ñ¶ÖÅêÅÀ± ÃÅÂÆéê¯Ãà ç¶ î×ð ñ¾× Õ¶ Úñç¶ ðÔ¶ ÇÜÔóÅ å¹ÔÅù Òò¾è õ¹ôÆÓ òð×ÆÁ» Ççñøð¶ì î³Ç÷ñ» Óå¶ êÔ¹¿ÚÅÀ°ä çÅ çÅÁòÅ ÕðçÅ ÃÆ å» Çøð ×¾ñ çÈÃðÆ ÔË¢ Çøð å¹ÔÅù Ú¶å¶ ð¾ÖäÅ ÚÅÔÆçË ÇÕ ÇÜ¾æ¶ å¹ÃÄ ÜÅäÅ ÚÅÔ¹¿ç¶ Ô¯ À°µæ¶ òÅÇêÃ ÜÅä çÅ ÇìÔåðÆé ðÅÔ ÷ðÈðÆ éÔÄ À°ÔÆ ðÃåÅ Ô¯ò¶ ÇÜÔóÅ å¹ÃÄ ÇêÛñÆ òÅð úç¯º Ú¹ÇäÁÅ ÃÆ Üç¯º å¹ÃÄ À°µæ¶ </w:t>
      </w:r>
      <w:r>
        <w:rPr>
          <w:rFonts w:cs="Satluj" w:ascii="Satluj" w:hAnsi="Satluj"/>
          <w:lang w:val="en-US"/>
        </w:rPr>
        <w:t>ÜÅä¯º ì¼ÚäÅ</w:t>
      </w:r>
      <w:r>
        <w:rPr>
          <w:rFonts w:cs="Satluj" w:ascii="Satluj" w:hAnsi="Satluj"/>
        </w:rPr>
        <w:t xml:space="preserve"> ÚÅÔ¹¿ç¶ ÃÆ ÇÜ¾æ¶ å¹ÃÄ ÜÅäÅ éÔÄ ÃÆ ÚÅÔ¹¿ç¶!</w:t>
      </w:r>
    </w:p>
    <w:p>
      <w:pPr>
        <w:pStyle w:val="TextBody"/>
        <w:rPr/>
      </w:pPr>
      <w:r>
        <w:rPr>
          <w:rFonts w:cs="Satluj" w:ascii="Satluj" w:hAnsi="Satluj"/>
        </w:rPr>
        <w:t xml:space="preserve">òêÅð Áå¶ îÅðÇÕÇà¿× ç¶ Ã¿ÃÅð ÓÚ å¶÷Æ éÅñ ì°ñ³çÆÁ» Û±Ôä òÅñ¶ Çç¼×Ü» çðÇîÁÅé ÇÂ¾Õ </w:t>
      </w:r>
      <w:r>
        <w:rPr>
          <w:rFonts w:cs="Satluj" w:ascii="Satluj" w:hAnsi="Satluj"/>
          <w:lang w:val="en-US"/>
        </w:rPr>
        <w:t>ÕÔÅòå</w:t>
      </w:r>
      <w:r>
        <w:rPr>
          <w:rFonts w:cs="Satluj" w:ascii="Satluj" w:hAnsi="Satluj"/>
        </w:rPr>
        <w:t xml:space="preserve"> ìÔ¹å îôÔÈð þ¢ À°Ô ò¶Úä òÅñÆ ÇÕÃ¶ òÆ ôËÁ ÇòÚñ¶ é°ÕÃ ù À°Ã òÃå± çÅ ÇÂ¾Õ Çòñ¾Öä ×°ä (</w:t>
      </w:r>
      <w:r>
        <w:rPr/>
        <w:t>unique selling point</w:t>
      </w:r>
      <w:r>
        <w:rPr>
          <w:rFonts w:cs="Satluj" w:ascii="Satluj" w:hAnsi="Satluj"/>
        </w:rPr>
        <w:t>) ìäÅ Õ¶ ×ÌÅÔÕ ÃÅÔîä¶ ê¶ô Õðé çÆ ×¾ñ Õðç¶ Ôé¢ ç¿ç» ç¶ ìð¾ô çÅ þºâñ ìÔ¹å Û¯àË? é¯ êÌ½ìñî! Ãøð ÓÚ éÅñ ð¾Öä ñÂÆ À°µåî ÕÇÔ Õ¶ ò¶Ú¯¢ àËñÆÇòïé ÃËµà ñ¯ó¯º ò¾è íÅðË? À°Ã ù ÇÂÃ åð·» ê¶ô Õð¯ ÇÕ ÇÂÃ ù Ú¯ðÆ Õðé å¯º êÇÔñ» Ú¯ð òÆ çÃ òÅð Ã¯Úä×¶! ÇÕÃ¶ òÆ î¹ôÇÕñ ÃÇæåÆ ù ÃÅÕÅðÅåîÕ ð¿×å Çç¾åÆ ÜÅ ÃÕçÆ þ, êð å¹ÔÅù ÁÅêäÆ î½ÜÈçÅ ÃÇæåÆ ñÂÆ éò¶º Áå¶ ÇÃÁÅä¶ ã¿× ÇÃðÜä çÆ ìÔ¹åÆ ñ¯ó éÔÄ¢ Û¶åÆ ÔÆ, ì¶ô¾Õ ÇÜÔó¶ îð÷Æ êÅÇÃúº ç¶ÇÖú, ØàéÅò» Ôð ÁËº×ñ å¯º ÃÔÆ ÜÅêä×ÆÁ»¢</w:t>
      </w:r>
    </w:p>
    <w:p>
      <w:pPr>
        <w:pStyle w:val="TextBody"/>
        <w:rPr/>
      </w:pPr>
      <w:r>
        <w:rPr>
          <w:rFonts w:cs="Satluj" w:ascii="Satluj" w:hAnsi="Satluj"/>
        </w:rPr>
        <w:t>å¹ÃÄ õ°ç çÆ öñåÆ ÕÅðé ç±ÃÇðÁ» ù ì¶òÕÈø é÷ð ÁÅú å» ÇÂ¾Õ ×¼ñ þ, êð ÇìñÕ¹ñ ò¾ÖðÆ Ü¶ Õ¯ÂÆ Ô¯ð å¹ÔÅù ì¶òÕÈø ìäÅ ÜÅò¶¢ ÇÂÃ¶ åð·», Üç¯º å¹ÃÄ ×¾âÆ çÆ âðÅÂÆÇò¿× ÃÆà Óå¶ ìËá¶ Ô¯ò¯ å» ÁÅêäÆ õåðéÅÕ å¯º õåðéÅÕ âðÅÂÆÇò¿× å¯º òÆ å¹ÔÅù âð éÔÄ ñ¾×çÅ ÇÕªÇÕ Ãà¶ÁÇð¿× å¹ÔÅâ¶ Ô¾æ Ô¹¿çË, êð Üç¯º å¹ÃÄ ÇÕÃ¶ Ô¯ð çÆ ×¾âÆ ÓÚ ÃòÅðÆ Õð ðÔ¶ Ô¯ò¯ å» ÕÂÆ òÅð îÅóÅ ÇÜ¿éÅ ÇÔÚÕ¯ñÅ òÆ åðÅÔ Õ¾ã Çç³çË¢ å¹ÃÄ ÔÅñ ÔÆ ÓÚ Á³çðÈéÆ å½ð Óå¶ Õî÷¯ð îÇÔÃÈÃ ÕðéÅ ô¹ðÈ ÕÆåË¢ Û¶åÆ ÔÆ, òè¶ð¶ Ã¹ð¾ÇÖÁÅ çÆ íÅòéÅ êðå¶×Æ¢ úç¯º åÕ, çÈÃÇðÁ» ù ÁÅêäÆ À°Ã Õî÷¯ðÆ çÅ øÅÇÂçÅ éÅ Ú¹¾Õä Ççú ÇÜÃ çÅ î¹÷ÅÔðÅ å¹ÃÄ õ¹ç ÔÆ ìóÆ ìÔÅçðÆ éÅñ ÕÆåÅ ÔË¢ Ü¶Õð å¹ÃÄ ÁÅêäÆ Õ¯ÂÆ À±äåÅÂÆ î³éä çÆ çñ¶ðÆ ÇçÖÅ ÃÕç¶ Ô¯¯ å» À°Ã ñÂÆ ÁÅêä¶ ÁÅê ù î¹ÁÅø Õðé Ü¯×¶ ÇÃÁÅä¶ òÆ ìä¯, å°ÔÅâÆ Ç÷¿ç×Æ ÓÚ Áò¾ô Ã¹èÅð ÁÅò¶×Å¢</w:t>
      </w:r>
    </w:p>
    <w:p>
      <w:pPr>
        <w:pStyle w:val="TextBody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0:51:00Z</dcterms:created>
  <dc:creator>HP-PC</dc:creator>
  <dc:description/>
  <cp:keywords/>
  <dc:language>en-US</dc:language>
  <cp:lastModifiedBy>User</cp:lastModifiedBy>
  <dcterms:modified xsi:type="dcterms:W3CDTF">2021-11-24T01:26:00Z</dcterms:modified>
  <cp:revision>3</cp:revision>
  <dc:subject/>
  <dc:title/>
</cp:coreProperties>
</file>